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RNEST HEMINGWAY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TARAC I MOR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nest Hemingway je poznati američki pripovjedač 20. stolje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io je od 1898. do 1961. godine. Završio je srednju školu i post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nskim dopisnikom u Europi. Kao dobrovoljac sudjelovao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 svjetskom ratu. Pisao je mnoge novele i romane, a posebno se ista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om o I. svjetskom ratu “Zbogom oružje”, romanom o španjolsk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đanskom ratu “Za kim zvono zvoni” i kratkim romanom “Starac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e”. Za posljednji roman dobio je Nobelovu nagradu za književ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druga poznatija djela su romani “I sunce se ponovo rađa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mati i nemati”, “Smrt popodne”, “Preko rijeke i u šumu” it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 ribara Santiaga i njegova pustolovina na mo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mo reći da je kroz borbu starca s ribom, koja predstavlja silu priro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avo prenesena ideja o čovjekovoj mudrosti koja može nadvlada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jačeg neprijatel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v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oznajemo starca Santiaga, njegove prijatelje, a također i ma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aka kojeg Santiago osobito voli. Upoznajemo način starčevog živo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e probleme i u tom dijelu najviše saznajemo o sociološki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sihološkim osobinama glavnog lika. Otkrivamo i druge pojedinosti vez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 odnose među ljudima, tj. starca i ostalih mješt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pletu se radnja počinje razvijati i atmosfera postaje sve napeti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ac i dječak se pripremaju za isplovljavanje. Namjeravaju i nad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nešto uhvatiti. Starac dugo, dugo plovi dok napokon ne naiđe na rib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go veću nego što je i pomislio. Već na početku je svjestan da će im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no muke i posla da je savl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hun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ac, čamac i riba danima plove prostranstvom oceana no ni starac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ba se ne predaju. U dugotrajnoj borbi s ribom Santiago zadobije teš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ne. No, on se ne predaje i ne gubi nadu, jer se osjeća dovoljno jak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dar da pobijedi. Nakon što savlada ribu, vraća se polako ploveći 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ali i razmišljajući kako borba nije završila i kako će ga sada početi</w:t>
      </w:r>
    </w:p>
    <w:p>
      <w:pPr>
        <w:pStyle w:val="Normal"/>
        <w:rPr/>
      </w:pPr>
      <w:r>
        <w:rPr>
          <w:rFonts w:cs="Verdana" w:ascii="Verdana" w:hAnsi="Verdana"/>
        </w:rPr>
        <w:t>napadati more. I doista, tek tada počinje prava borba za opstanak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ba za ribu, ali i za vlastiti život. Starac se bori svom svojom snag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iv riba koje ih napadaju, otkidaju komade s njegovog ulova i na kr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vraća kući dotučen, a na neki način i poraž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s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rotno njegovom osjećaju velikog gubitka, po povratku svi ga poštuju i hvale. No, to Santiagu nije dovoljno, njegova pobjeda nije potpuna, on se ipak osjeća poražen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sihološka karakterizacije starca Santiag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ca možemo opisati kao hrabrog i ustrajnog čovjeka koji se bo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sebe, za svoj opstanak, žestoko se boreći protiv svog neprijatel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istovremeno ga poštujući kao protivnika. Riba je za njega neprijatelj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ipak joj se divi, zadivljen je njenom jačinom i veličinom, uzbuđen 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življava to kao izazov prirode. Ima veliku vjeru u sebe i hrabro id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bu s jačim. Starac je primjer čovjekove snage, vjere, upornos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pouzd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Bori se - reče on.  Borit ću se dok ne umrem. Ali, sada u noći bez trač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jetlosti, u prisustvu vjetra i ravnomjernog kloparanja jedra učini mu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je već možda i mrtav. On sklopi ruke i osjeti svoje dlanov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su pripadali lešu, mogao je da osjeti bol života kad bi ih samo otvorio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isnuo. On nasloni leđa na dasku, siguran da nije mrtav. Leđa su mu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vrdila.” Citat: (str. 89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Ribu nisi ubio samo zbog toga da bi uživao i da bi je prodao na pijac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misli on. Ubio si je iz ponosa i zbog toga što si ribar. Volio si je živ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voliš je i mrtvu. Ako je voliš, nije li grijeh ubiti je. Ili je onda još veći?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itat: (str. 82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eć se čitav sat smrkavalo starcu pred očima, a znoj mu je pekao oči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pekotinu iznad očiju na čelu. Nije se plašio svjetlaca koji su mu igra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d očima. To je bilo razumljivo zbog napornog izvlačenja konopc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i dvaput je osjetio vrtoglavicu i nesvjesticu – a to g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brinjavalo.” Citat: (str. 69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ciološka karakterizacija starca Santiag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ntiago potječe iz siromašne obitelji i sam je siromašan što vidimo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g izgleda i unutrašnjosti njegove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tarac je bio tanak i suv, s dubokim brazdama na potiljk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jagodicama je imao zagasite mrlje kožnog tumora kojeg izaziva odsj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nca sa površine tropskog mora. Mrlje su mu pokrivale dobar dio lica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rukama su mu se otkrivali duboko urezani ožiljci od neprekidn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vlačenja konopaca sa teškim ribama. Ali, nijedan od onih ožiljaka n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o svjež. Oni su bili isto toliko stari kao i erozije u kakvoj pustinji be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iba. Na njemu je sve osim očiju izgledalo staro, a oči su mu bile bo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ra i sijale vedro i nepobjedivo.” Citat: (str. 1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oliba je bila sagrađena od žilave kore pupoljka kralevskih palm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vane «guano», i u njoj se nalazio krevet, stol, stolice kao i ognjište 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mljanom podu gdje se moglo kuhati na drvenom uglju. Na mrkom zi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presovanog, isprepletenog lišća žilavog guana visila je slika svetog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usovog srca u boji kao i slika Gospe od Kobre.” Citat: (str. 18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, znao je kako opstati i to ga je održalo na životu. Starac je duho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, u snovima doživljava lavove kao simbol snage i hrabrosti. Vol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uje druge ljude, posebno mu je drag dječak Manolin, a može se r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u i drugi ljudi njega voljeli. Jako je vezan za dječaka Manol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i ga poučavati ribarenju i drugim životnim stvarima, želi mu uvijek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ječaku je bilo žao kad bi vidio starca kako se svakog dana vraća svoj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lim čamcem praznih ruku. I on je silazio svakodnevno da mu pomog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iznese užad namotanu u klupčad i kuke za ribe ili harpune, kao i jedr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motano oko jarbola. Jedro bijaše zakrpljeno džakovima od brašn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avijeno u balu, pa je izgledalo kao zastava poslije beskrajnih poraza.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itat: (str. 1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ječak vidje da starac diše i onda ugleda starčeve ruke i poče plaka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tišao je sasvim tiho da mu donese malo kave, i plakao je silazeći.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itat: (str. 94.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jzanimljivije u roman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vome romanu najzanimljiviji je središnji dio koji opisuje borbu izmeđ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ca i ribe. Taj dio nosi simboliku čitave pripovijetke, jer nam predoč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žinu i bespoštednost borbe čovjeka za opstanak. Zato u tom dijelu dolaze do izražaja starčeve osobine kao što s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Hrabr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tarac je vidio mnogo velikih riba. Imao je prilike da vidi ribe tešk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ko pet stotina kilograma i ulovio je dvije takve grdosije u toku cijel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og života. Ali, nikada sasvim sam. Sada, sam i daleko od kop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vezan je za najveću ribu koju je ikada vidio, veću od svih za koju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kada čuo, a lijeva ruka mu je bila još uvijek zgrčena kao kandže u orla.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itat: (str. 5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štovanje prema protivnik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pak ću je ubiti - reče on. Mada to nije pošteno, mislio je, ali pokazać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oj što sve jedan čovjek može učiniti i izdržati.” Citat: (str. 5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uosjećanje zbog ubijan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Riba je također moj prijatelj - reče glasno. Takvu ribu nisam nikada vid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ti čuo o njoj. Ali, moram je ubiti. Drago mi je što nas nitko ne prisilja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ubijamo zvijezde.” Citat: (str. 60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ada mu bi žao velike ribe koja nema što da jede, no odlučnost d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bije ni za časak ne popusti usprkos tome što ju je žalio. Puno će on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judi nahraniti. Pa, ipak, jesu li svi oni dostojni da je pojedu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, svakako da nisu. Nema nijednog dostojnog da je pojed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a čovjek pomisli na njen podvig i na njeno dostojanstvo.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itat: (str. 61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bit ćeš me, ribo, pomislio je starac. Ali imaš i prava na t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kad nisam vidio veće, ljepše, mirnije i plemenitije stvorenje od tebe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rate. Dođi i ubij me. Svejedno mi je ko će koga ubiti.” Citat: (str. 73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Izdržljivost, ustrojn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eć se čitav sat smrkavalo starcu pred očima, a znoj mu je pekao oči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pekotinu iznad očiju na čelu. Nije se plašio svjetlaca koji su mu igra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d očima. To je bilo razumljivo zbog napornog izvlačenja konopc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i dvaput je osjetio vrtoglavicu i nesvjesticu – a to ga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brinjavalo.” Citat: (str. 69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božn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isam pobožan - reče on. Ali, izgovorit ću deset „Očenaša“ i „Bogorodic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vo“ samo da uhvatim ribu, a ako bude moja otići ću na poklonjen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breanskoj djevici.” Citat: (str. 5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etaforičn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aforičnost ove pripovijetke sadržana je u osnovnoj ideji. Ribe i m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s jedne strane i simboli su snage, a s druge strane je samac ribar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om vjerom, ustrojnošću i mudrošću. Santiago ulazi u borbu izn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h mogućnosti bez izgleda da pobijedi ribu koju još nikada do tad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io. No, tu je bila presudna njegova odvažnost i vjera u sebe i bog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može uspjeti. Njegova ustrajnost održala ga je i na životu. Simbolič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u prikazu borbe čovjeka i prirode. Riba je bila fizički jaka, ali čovjek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o svu duhovnu snagu i mudrost. No, izgleda da u borbi s prirod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 nikad nije potpuni pobjednik, on na neki način i dobiva i gub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 pripovijetka Ernesta Hemingwaya je uzbudljivo djelo o teš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u ribara, o pobjedama i porazima s kojima se čovjek susreće u živo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đer je uvjerljivo prenesena radnja, simbolika i detalji koji doprinose</w:t>
      </w:r>
    </w:p>
    <w:p>
      <w:pPr>
        <w:pStyle w:val="Normal"/>
        <w:rPr/>
      </w:pPr>
      <w:r>
        <w:rPr>
          <w:rFonts w:cs="Verdana" w:ascii="Verdana" w:hAnsi="Verdana"/>
        </w:rPr>
        <w:t>upečatljivosti priče. Okosnica je čovjekova hrabrost i ustrojno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ato ovu priču treba svakako pročitati i pamt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li čovjek nije stvoren za poraze - reče on. Čovjek može biti uništen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i ne i pobijeđen.” Citat: (str. 80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8:16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36:00Z</dcterms:modified>
  <cp:revision>19</cp:revision>
  <dc:subject/>
  <dc:title>ERNEST HEMINGWAY:</dc:title>
</cp:coreProperties>
</file>